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4</w:t>
            </w:r>
          </w:p>
          <w:p>
            <w:pPr>
              <w:pStyle w:val="Normal"/>
              <w:ind w:left="22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І півріччя  2019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правління культури і туризму Ніжинської міської ради</w:t>
            </w:r>
            <w:r>
              <w:rPr>
                <w:u w:val="single"/>
              </w:rPr>
              <w:t xml:space="preserve"> </w:t>
            </w:r>
            <w:r>
              <w:rPr/>
              <w:t>_</w:t>
            </w:r>
          </w:p>
        </w:tc>
      </w:tr>
      <w:tr>
        <w:trPr>
          <w:trHeight w:val="22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правління культури і туризм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64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10140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безпечення діяльності бібліотек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грама реалізації громадського бюджету(бюджету участі) міста Ніжина на 2017-2021 роки затверджена  22.11.2016 року, № 2-18/2016</w:t>
            </w:r>
            <w:r>
              <w:rPr>
                <w:sz w:val="28"/>
                <w:szCs w:val="28"/>
              </w:rPr>
              <w:tab/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Напрями діяльності та завдання міської цільової програми</w:t>
      </w:r>
      <w:r>
        <w:rPr/>
        <w:t xml:space="preserve">:  </w:t>
      </w:r>
    </w:p>
    <w:p>
      <w:pPr>
        <w:pStyle w:val="Normal"/>
        <w:jc w:val="both"/>
        <w:rPr/>
      </w:pPr>
      <w:r>
        <w:rPr/>
        <w:t>- інформаційна та промоційна (рекламна) кампанія щодо ознайомлення жителів міста з основними принципами та можливостями громадського  бюджету, подання проектів</w:t>
      </w:r>
    </w:p>
    <w:p>
      <w:pPr>
        <w:pStyle w:val="Normal"/>
        <w:rPr/>
      </w:pPr>
      <w:r>
        <w:rPr/>
        <w:t>- обговорення та аналіз пропозицій по проектам</w:t>
      </w:r>
    </w:p>
    <w:p>
      <w:pPr>
        <w:pStyle w:val="Normal"/>
        <w:rPr/>
      </w:pPr>
      <w:r>
        <w:rPr/>
        <w:t>- визначення проектів-переможців</w:t>
      </w:r>
    </w:p>
    <w:p>
      <w:pPr>
        <w:pStyle w:val="Normal"/>
        <w:rPr>
          <w:highlight w:val="yellow"/>
        </w:rPr>
      </w:pPr>
      <w:r>
        <w:rPr/>
        <w:t>- реалізація проектів-переможці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рограма реалізації громадського бюджету (бюджету участі) міста Ніжина на 2017-2021 рок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2432"/>
        <w:gridCol w:w="1609"/>
        <w:gridCol w:w="885"/>
        <w:gridCol w:w="911"/>
        <w:gridCol w:w="911"/>
        <w:gridCol w:w="911"/>
        <w:gridCol w:w="890"/>
        <w:gridCol w:w="885"/>
        <w:gridCol w:w="911"/>
        <w:gridCol w:w="911"/>
        <w:gridCol w:w="911"/>
        <w:gridCol w:w="890"/>
        <w:gridCol w:w="1788"/>
      </w:tblGrid>
      <w:tr>
        <w:trPr>
          <w:trHeight w:val="50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 xml:space="preserve">Завда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(Проект «Бібліотека без обмежен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оригування проектно-вишукувальної роботи та будівельна експертиз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пень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удівельні робо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пень 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міна дерев’яних вікон на енергоефективн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о 5 вікон на суму 26921,35 грн., по філіалу №2 за адресою вул. Незалежності, 40а</w:t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становлення світильників з енергозберігаючими ламп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липень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точний ремонт приміщ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липень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дбання проект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проектор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уму 25 000,00 грн. для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ліалу №2 за адресою вул. Незалежності, 40а</w:t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дбання стол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6 столів на суму 24 000,00 грн. для філіалу №2 за адресою вул. Незалежності, 40а</w:t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дбання стільц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6 стільців на суму 4000,00 грн. для  філіалу №2 за адресою вул. Незалежності, 40а</w:t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дбання ноутбу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ноутбук на суму 27 000,00 грн. для філіалу №2 за адресою вул. Незалежності, 40а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8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265,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6,92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54,92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52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 273,0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 60,07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 213,000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Залишок коштів буде використано на заходи, які будуть проведені у липні – грудні 2019 року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 культури   і   туризму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 __________                        </w:t>
      </w:r>
      <w:r>
        <w:rPr>
          <w:szCs w:val="28"/>
          <w:u w:val="single"/>
        </w:rPr>
        <w:t>Т.Ф.Басса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(ініціали та прізвищ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Головний бухгалтер                                                                   __________                       </w:t>
      </w:r>
      <w:r>
        <w:rPr>
          <w:szCs w:val="28"/>
          <w:u w:val="single"/>
        </w:rPr>
        <w:t>О.О. Суш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(підпис)                                           (ініціали та прізвище)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26:00Z</dcterms:created>
  <dc:creator>Finance</dc:creator>
  <dc:description/>
  <dc:language>en-US</dc:language>
  <cp:lastModifiedBy>Пользователь Windows</cp:lastModifiedBy>
  <cp:lastPrinted>2019-07-03T15:27:00Z</cp:lastPrinted>
  <dcterms:modified xsi:type="dcterms:W3CDTF">2019-07-03T12:27:00Z</dcterms:modified>
  <cp:revision>3</cp:revision>
  <dc:subject/>
  <dc:title/>
</cp:coreProperties>
</file>